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Хлеб для народа или ананасы для олигархов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Только при участии государства и рынок может быть свободным, и рост цен под контролем. А если наши власть имущие на эти средства предпочитают покупать английские футбольные клубы и яйца Фаберже, то свобода для торговцев "зарабатывать без страха и ограничений" неминуемо сопряжена с недоеданием и ранней смертью бедных. А они у нас добрые. До поры до времени..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езультате реформы происходит важное изменение жизнеустройства России, но мы этого почему-то не замечаем. Состоит оно в том, что в стране почти вдвое сократилось производство сельскохозяйственной продукции, (и, соответственно, ухудшилось питание большинства населения) - и в то же время из РФ начался экспорт зер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риентация на экспортные поставки заявлена в документе правительства "Основные направления социально-экономического развития Российской Федерации на долгосрочную перспективу" (т.н. "программа Грефа"). В нём сказано: "Поддержание экспортной ориентации этих секторов (производство зерна и картофеля) будет одним из основных приоритетов в структурной политике в области АПК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лен Президентского совета при Ельцине О. Лацис, оценивая реформу, сказал: "Важнейший результат - впервые за 30 лет Россия приступает к экспорту зерна, радикальным образом сократив импорт зерна и одновременно сократив импорт мяс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е мы учились в школе и можем сопоставить пару величин. Если производство продовольствия упало почти вдвое и при этом прекращён импорт и начат экспорт зерна, то это значит, что население испытывает недоедание. Хвастаться этим - признак патологии созн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ремя перестройки нам постоянно внушали, что "Америка нас кормит", - и мы принимали этот нелепый тезис. Почему закупки продовольствия для своего населения ставятся правительству в вину? В середине 80-х годов РСФСР собирала до 120 млн. т зерна в год - и при этом ещё ввозила. Это было признаком благосостояния страны, мы могли в обмен на машины прикупать зерно для животноводства, чтобы люди лучше питались. Теперь РФ собирает в среднем 65-70 млн. т зерна в год - и его экспортирует. А у детей, согласно докладу Минздрава за 2000 г., - массовая нехватка веса от недоедания. В этом докладе сказано: "Непосредственными причинами ранних смертей    является плохое,   несбалансированное питание, ведущее к физиологическим изменениям и потере иммунитета, тяжёлый стресс и недоступность медицинской помощ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ак было в конц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, что и привело к революции. Капитализм раскрыл границы России, а помещики и правительство арендными платежами и налогами заставляли крестьян продавать зерно скупщикам, и оно потекло за границу. А.Н. Энгельгардт в "Письмах из деревни" писал в 1880 г.: «"Американец продаёт избыток, а мы продаём необходимый насущный хлеб... У нашего мужика-земледельца не хватает пшеничного хлеба на соску ребёнку, пожуёт баба ржаную корку, что сама ест, положит в тряпку - соси. А они об путях сообщения, об удобствах доставки хлеба к портам толкуют, передовицы пишут! Ведь если нам жить, как американцы, так не то, чтобы возить хлеб за границу, а производить его вдвое против теперешнего, так и то только что в пору самим было бы. Толкуют о путях сообщения, а сути не видя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му, кто знает деревню, кто знает положение и быт крестьян, тому не нужны статистические данные и вычисления, чтобы знать, что мы продаём хлеб за границу не от избытка... Пшеницу, хорошую чистую рожь мы отправляем за границу, к немцам, которые не будут есть всякую дрянь. Но мало того, что мужик ест самый худший хлеб, он ещё "недоедает"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авящие круги РФ убеждены, что свобода торговать, в том числе зерном, есть одна из главных либеральных ценностей, В.В. Путин заявил: "Наша стратегическая линия такова: меньше администрирования, больше предпринимательской свободы - свободы производить, торговать, инвестировать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"свободе производить" наши собственники равнодушны, а инвестировать они предпочитают на Западе. Больше всего им по душе свобода торговать и вывозить богатства страны за рубеж. Это касается и хлеба. Первым результатом такой свободы является дороговизна хлеба в самой России - цены у нас уже приблизились к миров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8 декабря В.В. Путину задали по телефону вопрос о росте цен на хлеб: "Почему в хлебном Ставрополье, хлебном крае, один килограмм хлеба уже стоит почти 12 рублей?" Люди не понимают, как такое может быть, а для либерального мышления в этом нет никакой странности. В.В. Путин отвечает: "Цены на зерно выросли. Они выросли на мировых рынках. И, разумеется, предприниматели, работающие в области сельского хозяйства, стараются извлечь максимальную прибыль". Здесь под "предпринимателями" понимаются именно торговцы, а не крестья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Хлеботорговля, хлебные законы - одна из самых драматических страниц истории. Как писал один историк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, "...к хлебу приковано больше глаз, чем к тайнам инквизиции". Цена хлеба так сильно влияла на отношение народа к власти, что её не повышали, а уменьшали вес буханки или булки. Это было общее правило всех европейских гор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ко наши реформаторы учатся у Запада только приватизации, захвату общинной собственности, но в упор не видят того, как на Западе богатые научились уживаться с наро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торая сторона этого дела - политика власти в отношении цен на хлеб. В.В. Путин считает, что если в Амстердаме цены на зерно подскочили, то, разумеется, и на Ставрополье торговцы имеют право вздуть цены. Откуда же это следует? Тут нет ни логики, ни исторических аналогий. Уже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в городах Европы цены жёстко контролировала власть, и на это из казны выделялись огромные средства. Историк Ф. Бродель пишет: "Всё это было чрезвычайно обременительно, но ни один город не мог избежать подобных тяжёлых расходов. В Венеции огромные потери списывались со счетов хлебной палаты, которая должна была, с одной стороны, поощрять крупными выплатами купцов, а с другой - продавать приобретённые таким образом хлеб и муку ниже себестоимост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купцы запаздывали с поставками, вводился уравнительный минимум. В Венеции около собора св. Марка каждый горожанин по хлебным карточкам получал в день два каравая хлеба. Если уж нашим реформаторам так нравится Запад, то почему же они этого не видят? Ведь это - один из важнейших его устоев и источник силы. Почему они проклинали СССР за дотации на продукты питания? Эти проклятия были предельно глупыми и подл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мы имеем сегодня? В.В. Путин сказал 18 декабря: "Всё-таки мы вынуждены будем пойти на регулирование, во всяком случае, основных цен на основные продукты питания. Что здесь делается? Из федерального бюджета выделяются значительные финансовые ресурсы - 20 миллиардов на поддержку, из республиканских и краевых - 30 миллиардов. Так будем действовать и дальш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так, в РФ "значительные финансовые ресурсы" для сдерживания цен на основные продукты питания - 27 руб. 80 коп. в месяц на человека. Это около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2% </w:t>
      </w:r>
      <w:r>
        <w:rPr>
          <w:rFonts w:cs="Times New Roman"/>
          <w:bCs w:val="false"/>
          <w:color w:val="000000"/>
          <w:sz w:val="28"/>
          <w:szCs w:val="21"/>
        </w:rPr>
        <w:t>среднемесячных расходов на питание в РФ - наши люди питаются теперь скромно, примерно, на 45 долларов в месяц. Могут ли бюджетные средства такого масштаба сдержать рост цен? Ни в коей мере, они служат лишь для имитации контроля за ценами. По словам президента, "так будем действовать и дальш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же поступают на либеральном Западе? Там выделяют не субъективно названные "значительными" средства, а адекватные средства - то есть такие, которые реально воздействуют на ценообразование. А в среднем по 20 развитым странам (они входят в ОЭСР) это - половина расходов населения на питание. В США в 2000 г. эти дотации составили около 100 млрд. долл. А в отдельных странах (например, Японии) - в иные годы до 80% расходов на питание. Только при таком участии государства и рынок может быть свободным, и рост цен под контрол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если наши власть имущие на эти средства предпочитают покупать английские футбольные клубы и яйца Фаберже, то свобода для торговцев "зарабатывать без страха и ограничений" неминуемо сопряжена с недоеданием и ранней смертью бедных. А они у нас добрые. До поры до времени...</w:t>
      </w:r>
    </w:p>
    <w:p>
      <w:pPr>
        <w:pStyle w:val="Heading2"/>
        <w:ind w:firstLine="709"/>
        <w:rPr/>
      </w:pPr>
      <w:r>
        <w:rPr/>
        <w:t>Сергей Георгиевич КАРА-МУР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35:00Z</dcterms:created>
  <dc:creator>АН</dc:creator>
  <dc:description/>
  <dc:language>en-US</dc:language>
  <cp:lastModifiedBy>АН</cp:lastModifiedBy>
  <dcterms:modified xsi:type="dcterms:W3CDTF">2004-03-26T08:35:00Z</dcterms:modified>
  <cp:revision>2</cp:revision>
  <dc:subject/>
  <dc:title>Хлеб для народа или ананасы для олигархов</dc:title>
</cp:coreProperties>
</file>